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31 GENNAIO 2008</w:t>
        <w:tab/>
        <w:t>alle  ore  0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.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>
          <w:color w:val="000000"/>
          <w:sz w:val="24"/>
          <w:u w:val="double"/>
        </w:rPr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Di Martino Andr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Corini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DI BUGNO CARLO               del foro di:  LUCCA 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assente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</w:t>
      </w: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</w: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sz w:val="24"/>
        </w:rPr>
        <w:t>Sost. avv. Ceschina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è 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l</w:t>
      </w:r>
      <w:r>
        <w:rPr>
          <w:color w:val="000000"/>
          <w:sz w:val="24"/>
        </w:rPr>
        <w:t xml:space="preserve"> Pubblico Ministero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. Bottin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arade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ulted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Quarter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. avv.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onteleone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deposita citazione con avvenuto riscontro e fax di impedimento del teste Satta Giovanni Battista al quale rinuncia su accordo delle parti. Il Presidente riduce la lista in conformità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deposita citazione con avvenuto riscontro relativa ai testi Galistu, Mele, Bellu e Mannu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i dà atto della presenza in aula dell’avv. Bruzzone in sost. dell’avv. Caruso alle ore 10.06; l’avv. Guiglia è presente alle ore 10.10 anche per i suoi sostituti; l’avv. Romanelli S. è presente alle ore 10.25; l’avv. Maltagliati è presente alle ore 10.46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A questo punto viene introdotto il teste richiesto da avv. Corin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NGARELLA PAO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>Angarella Paol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 sono nato/a a Genova il 20.8.64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o sul terrazzo di mia suocera e ho visto dei ragazzi che camminavano con dei bastoni. Forse erano 4-5-6. Non li ho più visti usci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bitavo in V. C. Battis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0.16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avv. Corin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ELE SALVATO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MELE SALVATO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 Nuoro  il 12.10.6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assistente e dipendevo dalla Questura di Roma il mio dirigente era Gav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a sera ci siamo recati sul  posto. La scuola era la Diaz-Pascol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i siamo divisi in due gruppi e dovevamo entrare nella scuola a dx.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ollega genovese che ci avvicinò ci disse in quale scuola dovevamo entra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Gava ci disse di presidiare le persone che erano nei corridoi. Dovevamo rimanere lì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M adr: tutte le persone erano già nei corridoi erano nell’ingresso. All’interno dei bagni non c’era nessuno. Erano tutti fuori nel corridoio. Abbiamo detto loro di sedersi. Nelle aule non c’era nessu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abbiamo chiesto documenti a nessuno. Ci era stata segnalata la presenza dei B.B. Non ricordo se potevano telefonare. Hanno continuato a mangiare tranquillamente. Una donna si è qualificata con un tesserino dicendo di essere una parlamentare. Ricordo che c’era del personale in divisa. Gava disse: “squadra mobile di Nuoro via tutti”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on lui rimase solo l’autista e noi ci siamo diretti verso l’ospedale su suo ordi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arte dei colleghi entrarono nella scuola di sx. Ci siamo diretti quasi contemporaneamente dentro i due edifici. Li abbiamo fatti accomodare nella sala. Lì aspettava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filmato n. 190.20 parte II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riconosco il locale. C’erano dei corridoi così ma non posso dire se si tratta della stessa scuol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ll’interno delle aule non c’era nessu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ome salivamo le scale in corridoio rimaneva a sx. Abbiamo fatto 4 rampe di scal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Resp. Civ. adr: Non ricordo se ci dissero il nome della scuol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Gava si riferì ai colleghi della Questura di Roma. Ci disse che dovevamo andare in ospedale per prendere il nome dei feriti. Solo questo ci è stato detto di fa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. Tartarini adr: dal ’98 sono nella squadra mobili. Gava ci disse di andare nella scuola perché avevano visto dei B.B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ella scuola ricordo delle persone per terra, non c’è stata resistenza. Quando siamo arrivati parte erano alla finestra e parte stavano mangiand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. Adr: eravamo in borghese con una casacca con la scritta poliz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0.5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avv. Corin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GALISTU TONI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GALISTU TONI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il 22.4.6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ispettore capo c/o la squadra mobile di Genov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avamo distaccati a Genova sotto la dipendenza di Gava. Era responsabile delle squadriglie anti-sequestro a Nuor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conoscevo le scuole e neppure i loro nomi. Ho saputo dopo che era la Pascol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Dei colleghi di Genova ci dissero di seguirli. Eravamo in borghese con delle pettorine. Eravamo in 7 da Nuor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amo entrati nella scuola e ci siamo posizionati al secondo piano dell’edificio. Ci era stata segnalata la presenza di persone che il 21 avevano creato disordi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’interno c’era una situazione tranquilla alcune persone mangiavamo. Li abbiamo lasciati mangiar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entro siamo rimasti un’ora – un’ora e mezza. E’ arrivata una donna parlamentare per accertarsi della situazion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corridoio era a “elle”. Il ns. punto di riferimento era Gav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amo stati mandati in ospeda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Molti erano senza distintivo e non facilmente identificabili da me. Dovevamo vigilare sulle perso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ravamo in tant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M adr: erano tranquilli e non mostravano aggressività. Non è stato lanciato nessun oggetto perché nelle aule non c’era nessuno. Ci siamo recati al 2° piano con Gav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onoscevo i 7 colleghi di Nuoro. Noi facevamo V. Prè. Non ricordo troupe televisive all’interno della scuola. Quando siamo entrati qualcuno ha urlato perché ci hanno visto in forz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desso non so arrivare alla Pascol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amo entrati nella scuola a dx. passando da un cancello. C’erano altri collegh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a zona era tranquilla, c’erano colleghi in divisa del reparto mobil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filmato n. 234 parte I min. 2134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bbiamo parcheggiato la ns. auto molto in alto, siamo scesi lungo la via e ci siamo diretti a dx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Dalla parte del cortile non c’era nessuno affacciato. Le persone erano tutte nel corridoi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reperto mostrato in precedenz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ricordo le aule. Tutti sono stati fatti sedere allo stesso mod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ricordo se le persone hanno tentato di ostacolarc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ricordo se Gava è salito al 3° piano. Dovevamo rimanere uniti.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vv. Tartarini adr: non abbiamo né fermato e né arrestato nessu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Teste congedato alle ore 11.2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avv. Corin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BELLU MASSIMILIA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BELLU MASSIMILIAN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 Nuoro  il 6.5.6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ono assistente e sono al sistema di telecomunicazioni. All’epoca ero alla squadra mobile. Il funzionario era Gava. Tutta la squadriglia fu dislocata a Genova per il G8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i dissero di recarci in una scuola. Non conoscevo la scuol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bbiamo seguito il funzionario. Noi agenti non prendiamo decisioni ma seguiamo le direttive dei funzionar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ell’edificio abbiamo trovato caos. Siamo entrati per ultimi nell’edificio rispetto agli altri collegh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amo andati al 2° piano. Abbiamo trovato le persone nel corridoio e alcuni stavano mangiand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hiedemmo loro di sedersi. Non abbiamo chiesto loro documenti, né abbiamo proceduto ad effettuare perquisizio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’ arrivata una donna che si è qualificata come parlamentar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sono stato al piano superiore. Non ho visto Gava salire al piano superior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vv. Raimondo adr: alla mattina eravamo operativi. Abbiamo lavorato tutta la mattinat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M adr: eravamo in coda ai colleghi che entravano nella stessa scuola. Entravamo insiem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a situazione era tranquilla. Si sentivano le urla di gente che gridava: “arriva la polizia”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amo passati da un cancelletto. Non ricordo pezzi di mobilio contro le port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reperto fotografico di cui sop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ricordo l’aula. Quando siamo arrivati le persone erano fuori nel corridoi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ricordo quante rampe di scale abbiamo fatt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. Passeggi adr: ero a 10-15 metri e ho visto Gava che parlava con una donna che aveva mostrato il tesserin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Teste congedato alle ore 11.45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A questo punto viene introdotto il teste richiesto da avv. Corin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MANNU ANTON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MANNU ANTON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Nuoro   il 15.1.7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ppartengo alla Questura di Nuoro. Gava era un ns. funzionario ed era vice dirigente della mobi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iamo andati verso la scuola accompagnati dai colleghi di Genova. Siamo entrati per ultim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 colleghi sardi sono entrati nella scuola. Gava ci disse di entrare. Siamo saliti al 2° piano. C’erano colleghi in divisa, in borghese e con la pettorin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a mia auto era davanti alla scuola. La strada era libera. Guidavo io. Parcheggio dall’entrat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a difesa mostra filmato di cui in ogget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ricordo la scuola, non ricordo come era fatta. Fuori c’erano i colleghi. Non c’erano mezzi nella strad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sento grida né dentro e né fuori dalla scuol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iamo saliti al 2° piano. Abbiamo trovato altri colleghi non appartenenti alla questura di Nuoro. Le aule erano vuote. Non abbiamo preso i nomi. E’ arrivata una donna che ha riferito di essere parlamentare. Dopo Gava disse: “Nuoro, fuori”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Quando siamo usciti, Gava era con noi e ci disse di recarci all’ospedale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M adr: non ho sentito grida, non ho visto niente. Erano tranquilli. La gente era seduta per terra e si passavano una pentol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Non abbiamo controllato i documenti. Per controllare i documenti si fa una perquisizione e a noi non era stato detto di farl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iamo entrati dentro per andare a vedere se c’erano dei manifestan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vv. Passeggi adr:  non so se potevano andarsen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Teste congedato alle ore 12.04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odeltesto3"/>
        <w:rPr/>
      </w:pPr>
      <w:r>
        <w:rPr/>
        <w:t>I testi rinunciati dall’avv. Corini sono rinunciati anche dalle altre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indica i testi sui quali si riserva per la prossima udienza circa la rinuncia a sentirli avanzata dalle difese: Weisbrod Daniela, Conte, Carta, Lidolfi;  non rinuncia ai testi Costantino e Anicet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e parti civili si associan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Il Collegio rinvia all’udienza del </w:t>
      </w:r>
      <w:r>
        <w:rPr>
          <w:b/>
          <w:bCs/>
          <w:color w:val="000000"/>
          <w:sz w:val="24"/>
        </w:rPr>
        <w:t>6.2.08 ore 09.30</w:t>
      </w:r>
      <w:r>
        <w:rPr>
          <w:color w:val="000000"/>
          <w:sz w:val="24"/>
        </w:rPr>
        <w:t xml:space="preserve"> con citazione testi a cura delle dife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2.15 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26:00Z</dcterms:created>
  <dc:creator>Tribunale di Genova</dc:creator>
  <dc:description/>
  <dc:language>en-US</dc:language>
  <cp:lastModifiedBy>gparodi</cp:lastModifiedBy>
  <cp:lastPrinted>2007-12-27T13:45:00Z</cp:lastPrinted>
  <dcterms:modified xsi:type="dcterms:W3CDTF">2008-01-31T11:50:00Z</dcterms:modified>
  <cp:revision>81</cp:revision>
  <dc:subject/>
  <dc:title>N</dc:title>
</cp:coreProperties>
</file>